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0/21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Techniki organizatorskie i decyzyj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Komunikacji Społecznej i Medioznaw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II</w:t>
            </w:r>
            <w:r>
              <w:rPr>
                <w:b w:val="false"/>
                <w:color w:val="000000"/>
                <w:sz w:val="22"/>
              </w:rPr>
              <w:t>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dr hab. Jerzy Plis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dr Robert Zapart, mgr Agata Fiołek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6"/>
        <w:gridCol w:w="832"/>
        <w:gridCol w:w="812"/>
        <w:gridCol w:w="967"/>
        <w:gridCol w:w="1466"/>
        <w:gridCol w:w="1991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jakie?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Sposób zaliczenia: zaliczenie z oceną</w:t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Forma zaliczenia: forma pisemna (dłuższa wypowiedź pisemna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Zaliczenie ćwiczeń: ustalenie oceny zaliczeniowej na podstawie ocen cząstkowych.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Znajomość podstaw organizacji i zarządzania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Celem wykładu jest przedstawienie roli technik decyzyjnych i diagnostyki organizacyjnej w rozwiązywaniu problemów organizacyjnych. Efektem wykładu powinna być znajomość wśród studentów podstawowych założeń omawianych technik, ich zalet i wad oraz sposobów implementacji w organizacji. Wykład powinien przygotować studentów do samodzielnego opracowania procedur i narzędzi diagnozujących złożony obszar organizacji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Fonts w:eastAsia="Cambria"/>
        </w:rPr>
      </w:pPr>
      <w:r>
        <w:rPr>
          <w:rFonts w:eastAsia="Cambria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student rozumie i definiuje podstawowe pojęcia z zakresu teorii organizacji i zarządzania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O9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ymienia i opisuje modele podejmowania decyzji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O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opisuje system informacyjno-decyzyjny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O8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prezentuje metody procesu decyzyjnego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O4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rozpoznaje style podejmowania decyzji kierowniczych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O9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charakteryzuje metody i techniki podejmowania decyzji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O9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skazuje na sposoby oceny i wyboru kierunku działań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O9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student analizuje etapy procesu decyzyjnego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UO9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ocenia modele podejmowania decyzji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UO4+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UO5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porównuje metody i techniki podejmowania decyzji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UO9++</w:t>
              <w:br/>
              <w:t>K_UO6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poddaje krytyce metody i techniki decyzyjne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UO4+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U10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przewiduje skutki wyboru kierunku działań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UO4+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U13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ustala kryteria podejmowania decyzji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U11++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U15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proponuje kierunki działań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UO4++ K_UO9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student zachowuje ostrożność w wyrażaniu opinii nt. podejmowania decyzji w organizacjach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KO5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zachowuje otwartość na różne propozycje rozwiązywania problemów organizacyjnych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KO5++</w:t>
              <w:br/>
              <w:t>K_KO7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ykazuje odpowiedzialność za podejmowanie decyzji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KO4+++, K_KO5++, K_KO2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dba o zachowanie zasad etycznych w podejmowaniu decyzji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KO4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chętnie dyskutuje na temat metod i technik podejmowania decyzji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KO4+++</w:t>
              <w:br/>
            </w:r>
            <w:r>
              <w:rPr>
                <w:caps w:val="false"/>
                <w:smallCaps w:val="false"/>
                <w:sz w:val="22"/>
              </w:rPr>
              <w:t>K_KO6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chętnie pracuje w zespole podejmującym decyzje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KO3++ K_KO7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dąży do rozwoju umiejętności podejmowania decyzj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KO5+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5987"/>
              <w:gridCol w:w="2523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oretyczne podstawy organizowania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ejmowanie decyzji. Wokół zagadnień podstawowych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ganizowanie procesów decyzyjnych. Etapy procesu decyzyjnego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cydowanie w warunkach niepewności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dele podejmowania decyzji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cesy decyzyjne w realizowaniu funkcji kierowniczych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ystem informacyjno-decyzyjny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tody procesu decyzyjnego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legowanie uprawnień decyzyjnych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la konsultacji w procesie decydowania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upowe podejmowanie decyzji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yle podejmowania decyzji kierowniczych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tody i techniki podejmowania decyzji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soby oceny i wyboru kierunku działania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ejmowanie decyzji kierowniczych. Problemy etyczne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5987"/>
              <w:gridCol w:w="2523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oretyczne podstawy organizowania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ejmowanie decyzji. Wokół zagadnień podstawowych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ganizowanie procesów decyzyjnych. Etapy procesu decyzyjnego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cydowanie w warunkach niepewności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dele podejmowania decyzji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cesy decyzyjne w realizowaniu funkcji kierowniczych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ystem informacyjno-decyzyjny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tody procesu decyzyjnego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legowanie uprawnień decyzyjnych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la konsultacji w procesie decydowania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upowe podejmowanie decyzji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yle podejmowania decyzji kierowniczych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tody i techniki podejmowania decyzji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soby oceny i wyboru kierunku działania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ejmowanie decyzji kierowniczych. Problemy etyczne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Wykład problemowy, case stud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Ćwiczenia: analiza i interpretacja tekstów źródłowych, rozwiązywanie zadań, studium przypadku, praca w grupach,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</w:t>
            </w: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 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Dłuższa wypowiedź pisemna dotyczy charakterystyki i oceny podstawowych metod podejmowania decyzji. W celu uzyskania pozytywnej oceny należy dokonać charakterystyki dwóch metod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Ćwiczenia: Na ocenę pozytywną należy uzyskać przynajmniej 50% poprawnych odpowiedz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0 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przygotowanie do zaliczenia – 3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zaliczeniu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76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Sumaryczna liczba punktów praktycznych ECT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Bieniok H.: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Metody sprawnego zarządzania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 Warszawa 200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Mikołajczyk Z.: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Techniki organizatorskie w rozwiązywaniu problemów zarządzania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 Wyd. 3 Warszawa 1997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-Roman;Times New Roman" w:ascii="Calibri" w:hAnsi="Calibri"/>
                <w:b w:val="false"/>
                <w:caps w:val="false"/>
                <w:smallCaps w:val="false"/>
                <w:sz w:val="20"/>
                <w:szCs w:val="20"/>
                <w:lang w:eastAsia="pl-PL"/>
              </w:rPr>
              <w:t xml:space="preserve">- Piotrowski K.: </w:t>
            </w:r>
            <w:r>
              <w:rPr>
                <w:rFonts w:eastAsia="Cambria" w:cs="Times-Roman;Times New Roman" w:ascii="Calibri" w:hAnsi="Calibri"/>
                <w:b w:val="false"/>
                <w:i/>
                <w:caps w:val="false"/>
                <w:smallCaps w:val="false"/>
                <w:sz w:val="20"/>
                <w:szCs w:val="20"/>
                <w:lang w:eastAsia="pl-PL"/>
              </w:rPr>
              <w:t>Organizacja i zarządzanie</w:t>
            </w:r>
            <w:r>
              <w:rPr>
                <w:rFonts w:eastAsia="Cambria" w:cs="Times-Roman;Times New Roman" w:ascii="Calibri" w:hAnsi="Calibri"/>
                <w:b w:val="false"/>
                <w:caps w:val="false"/>
                <w:smallCaps w:val="false"/>
                <w:sz w:val="20"/>
                <w:szCs w:val="20"/>
                <w:lang w:eastAsia="pl-PL"/>
              </w:rPr>
              <w:t>. Warszawa 2001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Griffin R. W.: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Podstawy zarządzania organizacjami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 Warszawa 199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mbria"/>
                <w:sz w:val="24"/>
              </w:rPr>
            </w:pP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 xml:space="preserve">- Ingram J.: </w:t>
            </w:r>
            <w:r>
              <w:rPr>
                <w:rFonts w:eastAsia="Cambria" w:cs="Times-Roman;Times New Roman"/>
                <w:i/>
                <w:sz w:val="20"/>
                <w:szCs w:val="20"/>
                <w:lang w:eastAsia="pl-PL"/>
              </w:rPr>
              <w:t>Techniki organizatorskie i decyzyjne w administracji</w:t>
            </w:r>
            <w:r>
              <w:rPr>
                <w:rFonts w:eastAsia="Cambria" w:cs="Times-Roman;Times New Roman"/>
                <w:sz w:val="20"/>
                <w:szCs w:val="20"/>
                <w:lang w:eastAsia="pl-PL"/>
              </w:rPr>
              <w:t>. Tychy 200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4"/>
              </w:rPr>
              <w:t xml:space="preserve">- </w:t>
            </w:r>
            <w:r>
              <w:rPr>
                <w:rFonts w:eastAsia="Cambria"/>
                <w:sz w:val="20"/>
                <w:szCs w:val="20"/>
              </w:rPr>
              <w:t xml:space="preserve">Kieżun W.: </w:t>
            </w:r>
            <w:r>
              <w:rPr>
                <w:rFonts w:eastAsia="Cambria"/>
                <w:i/>
                <w:sz w:val="20"/>
                <w:szCs w:val="20"/>
              </w:rPr>
              <w:t>Sprawne zarządzanie organizacją. Zarys teorii i praktyki</w:t>
            </w:r>
            <w:r>
              <w:rPr>
                <w:rFonts w:eastAsia="Cambria"/>
                <w:sz w:val="20"/>
                <w:szCs w:val="20"/>
              </w:rPr>
              <w:t>. Warszawa 199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>Simon H.:</w:t>
            </w:r>
            <w:r>
              <w:rPr>
                <w:rFonts w:eastAsia="Cambria"/>
                <w:i/>
                <w:sz w:val="20"/>
                <w:szCs w:val="20"/>
              </w:rPr>
              <w:t xml:space="preserve"> Podejmowanie decyzji kierowniczych. Nowe nurty</w:t>
            </w:r>
            <w:r>
              <w:rPr>
                <w:rFonts w:eastAsia="Cambria"/>
                <w:sz w:val="20"/>
                <w:szCs w:val="20"/>
              </w:rPr>
              <w:t>. Warszawa 1982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 xml:space="preserve">- Zimniewicz K.: </w:t>
            </w:r>
            <w:r>
              <w:rPr>
                <w:rFonts w:eastAsia="Cambria" w:cs="Calibri" w:ascii="Calibri" w:hAnsi="Calibri"/>
                <w:b w:val="false"/>
                <w:i/>
                <w:caps w:val="false"/>
                <w:smallCaps w:val="false"/>
                <w:sz w:val="20"/>
                <w:szCs w:val="20"/>
              </w:rPr>
              <w:t>Współczesne koncepcje i metody zarządzania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. Warszawa 1999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0:07:00Z</dcterms:created>
  <dc:creator>...</dc:creator>
  <dc:description/>
  <cp:keywords/>
  <dc:language>en-US</dc:language>
  <cp:lastModifiedBy>user</cp:lastModifiedBy>
  <dcterms:modified xsi:type="dcterms:W3CDTF">2018-09-27T07:38:00Z</dcterms:modified>
  <cp:revision>15</cp:revision>
  <dc:subject/>
  <dc:title/>
</cp:coreProperties>
</file>